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5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وحد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كتل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16"/>
                      <w:szCs w:val="16"/>
                    </w:rPr>
                    <w:t>185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حد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كت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–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عبي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نتيج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التأطير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إنجاز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سيط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قياسات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430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رتيب أشياء مختلف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توفرة في القس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بدون استعمال الميز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جيح بالي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..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ستعمال الميزان بدون اللجوء إلى العيارات لترتيب هذه الأشياء من الأخف إلى الأثق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ستعمال العيارات وتسجيل الكتل وترتيبه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عادة المحاولات التي تم إنجازها من طرف المتعلمين سواء باستعمال الميزان أوعدم استعمال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قتصار فقط في هذا النشاط على الوحدات الأكبر من الغر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بناء الجدول ووضع كل وحدة في الخانة المناسب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ع داخل الجدول ما يل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 xml:space="preserve">42,8kg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1q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5493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ول إلى الكيلوغرام ما يل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5t    936hg   490g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تب ما يل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hg – 0,49q – 0,05t – 51kg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وضع علب أدوية أو علب أخرى فارغة رهن إشارة التلاميذ ومطالبتهم بالبحث عن الكتل المسجلة عليها وكتابتها ثم ترتيبها من الأثقل إلى الأخف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أتمم بالوحدة المناسب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7,05g=2705… 9,5…=950cg    14,3dg=1,4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تب ترتيبا تزايدي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25dg – 1,25g – 1,25cg – 1,25dag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 w:val="20"/>
                      <w:szCs w:val="20"/>
                      <w:rtl w:val="true"/>
                    </w:rPr>
                    <w:t>الحصـــــــ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lang w:bidi="ar-SA"/>
                    </w:rPr>
                    <w:t>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نشطة 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عدد الصحيح إلى عدد 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0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9,8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4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7,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1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,7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5,1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3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ي وحدات قياس الكتل من الأصغر إلى الأكبر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 w:val="20"/>
                      <w:szCs w:val="20"/>
                      <w:rtl w:val="true"/>
                    </w:rPr>
                    <w:t xml:space="preserve">الحصـــــــ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lang w:bidi="ar-SA"/>
                    </w:rPr>
                    <w:t>I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نشطة 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عدد الصحيح إلى عدد 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,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,0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,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1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5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0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2,19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79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 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1:00Z</dcterms:modified>
  <cp:revision>55</cp:revision>
  <dc:subject/>
  <dc:title>الخامس ابتدائي</dc:title>
</cp:coreProperties>
</file>